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Cs/>
        </w:rPr>
        <w:t>Název veřejné zakázky: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</w:rPr>
        <w:t>Léčivý přípravek ATC skupiny J06BB01 s účinnou látkou Anti-D (Rh) imunoglobulin znovuvyhlášení, část č. …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ázev části veřejné zakázky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8T14:46:00Z</dcterms:modified>
  <cp:revision>12</cp:revision>
  <dc:subject>Příloha č.2</dc:subject>
  <dc:title>Čestné prohlášení</dc:title>
</cp:coreProperties>
</file>